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《海底世界》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教案</w:t>
      </w:r>
    </w:p>
    <w:p>
      <w:pPr>
        <w:pStyle w:val="Normal"/>
        <w:jc w:val="center"/>
        <w:rPr>
          <w:sz w:val="48"/>
          <w:szCs w:val="48"/>
        </w:rPr>
      </w:pPr>
      <w:r>
        <w:rPr/>
        <w:t>北师大版三年级上册第十单元</w:t>
      </w:r>
    </w:p>
    <w:p>
      <w:pPr>
        <w:pStyle w:val="Normal"/>
        <w:ind w:firstLine="1155"/>
        <w:jc w:val="right"/>
        <w:rPr/>
      </w:pPr>
      <w:r>
        <w:rPr/>
        <w:t>安庆外国语学校小学部</w:t>
      </w:r>
      <w:r>
        <w:rPr>
          <w:rFonts w:eastAsia="Times New Roman"/>
        </w:rPr>
        <w:t xml:space="preserve"> </w:t>
      </w:r>
      <w:r>
        <w:rPr/>
        <w:t>毛莉</w:t>
      </w:r>
    </w:p>
    <w:p>
      <w:pPr>
        <w:pStyle w:val="Normal"/>
        <w:ind w:firstLine="1155"/>
        <w:jc w:val="right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教材分析：</w:t>
      </w:r>
      <w:r>
        <w:rPr>
          <w:sz w:val="28"/>
          <w:szCs w:val="28"/>
        </w:rPr>
        <w:t>《海底世界》是北师大版三年级上册第十单元一篇主题课文。课文通过生动形象的语言，描绘了“景色奇异、物产丰富”的海底世界。透过作者对海底世界的描绘，可以深刻地感受到作者对自然、对生命的热爱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学情分析</w:t>
      </w:r>
      <w:r>
        <w:rPr>
          <w:sz w:val="28"/>
          <w:szCs w:val="28"/>
        </w:rPr>
        <w:t>：海底世界对于学生来说是个神秘而美丽的世界，因此学生对其充满浓厚的学习兴趣。但是对于海底世界的知识知道不是很多。为了满足学生学习兴趣，在学习中充分利用信息技术创设情境，把认知活动与情感活动相结合，激发情感。但对于本年级学生汉字书写的问题，在教学中应加强钢笔字的练习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设计理念</w:t>
      </w:r>
      <w:r>
        <w:rPr>
          <w:sz w:val="28"/>
          <w:szCs w:val="28"/>
        </w:rPr>
        <w:t>：以创新教学为理念，着力于体现新型的学习方式及语文学习的工具性和人文性。针对学生的年龄特征，利用画面创设情境，通过教师的组织引导，帮助激励，在师生互动、生生合作、自主探究中海底世界的魅力。重点在指导学生给课文分段，找中心句的能力。</w:t>
      </w:r>
    </w:p>
    <w:p>
      <w:pPr>
        <w:pStyle w:val="Normal"/>
        <w:rPr/>
      </w:pPr>
      <w:r>
        <w:rPr>
          <w:b/>
          <w:sz w:val="28"/>
          <w:szCs w:val="28"/>
        </w:rPr>
        <w:t>教学目标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初读课文，学习课文生字新词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整体感知课文，给课文分段，概括段意。</w:t>
      </w:r>
    </w:p>
    <w:p>
      <w:pPr>
        <w:pStyle w:val="Normal"/>
        <w:rPr/>
      </w:pPr>
      <w:r>
        <w:rPr>
          <w:b/>
          <w:sz w:val="28"/>
          <w:szCs w:val="28"/>
        </w:rPr>
        <w:t>教学重点</w:t>
      </w:r>
      <w:r>
        <w:rPr>
          <w:sz w:val="28"/>
          <w:szCs w:val="28"/>
        </w:rPr>
        <w:t>；能够抓住课文中心句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教学难点</w:t>
      </w:r>
      <w:r>
        <w:rPr>
          <w:sz w:val="28"/>
          <w:szCs w:val="28"/>
        </w:rPr>
        <w:t>；给课文分段。</w:t>
      </w:r>
    </w:p>
    <w:p>
      <w:pPr>
        <w:pStyle w:val="Normal"/>
        <w:rPr/>
      </w:pPr>
      <w:r>
        <w:rPr>
          <w:b/>
          <w:sz w:val="28"/>
          <w:szCs w:val="28"/>
        </w:rPr>
        <w:t>教学准备</w:t>
      </w:r>
      <w:r>
        <w:rPr>
          <w:sz w:val="28"/>
          <w:szCs w:val="28"/>
        </w:rPr>
        <w:t>：多媒体课件，田格小黑板</w:t>
      </w:r>
    </w:p>
    <w:p>
      <w:pPr>
        <w:pStyle w:val="Normal"/>
        <w:rPr/>
      </w:pPr>
      <w:r>
        <w:rPr>
          <w:b/>
          <w:sz w:val="28"/>
          <w:szCs w:val="28"/>
        </w:rPr>
        <w:t>教学时间</w:t>
      </w:r>
      <w:r>
        <w:rPr>
          <w:sz w:val="28"/>
          <w:szCs w:val="28"/>
        </w:rPr>
        <w:t>：两课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教学过程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创设情境，导入新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师：同学们，上课前咱们欣赏几幅图片（出示图片）</w:t>
      </w:r>
    </w:p>
    <w:p>
      <w:pPr>
        <w:pStyle w:val="Normal"/>
        <w:ind w:firstLine="2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看到这么美的大海，你有什么词语来形容它</w:t>
      </w:r>
      <w:r>
        <w:rPr>
          <w:sz w:val="28"/>
          <w:szCs w:val="28"/>
        </w:rPr>
        <w:t>?(</w:t>
      </w:r>
      <w:r>
        <w:rPr>
          <w:sz w:val="28"/>
          <w:szCs w:val="28"/>
        </w:rPr>
        <w:t>宽阔、辽阔、蔚蓝……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导入：是啊！一望无际、波澜壮阔的大海不知道是多少人向往的地方！平时，我们只能见到也只是海面的景象。今天，我们一起去大海的深处去看看吧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板书课题：海底世界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注意哦，咱们可是要潜入海底，一定不要忘了“底”字下面的这一点儿。好，一起读课题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初读课文，整体感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读课文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要想潜入海底，做一个训练有素的潜水员，可不是那么容易的事情，还有一项准备工作是我们都得必须完成的，这就是自由、大声地读课文，注意读准字音，读顺句子，标出自然段。（学生读书，师巡回指导）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检查字音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老师来检查一下，你们的准备工作完成了吗？（出示词语，指名领读、开火车读、打乱顺序抢读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检查句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老师刚才在读这几句话的时候觉得有点儿拗口，你们愿意来帮帮老师吗？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出示句子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（指读）真不错，咱们一块儿读读。（师生齐读句子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发现我们班的同学真能干！这么快就能把这些词语句子读好了。现在老师要找几位同学来开火车读课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找中心句，给课文分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开火车读文，哪一句话最直接地概括海底是个什么样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指名反馈。板书：景色奇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物产丰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课文中哪一句？（海底真是个景色奇异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物产丰富的世界啊</w:t>
      </w:r>
      <w:r>
        <w:rPr>
          <w:sz w:val="28"/>
          <w:szCs w:val="28"/>
        </w:rPr>
        <w:t>!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像这样的句子，我们叫中心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简介中心句的意思及作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课文就是围绕这一句来介绍海底世界。那课文哪几个自然段写景色奇异？哪几个自然段写物产丰富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反馈。</w:t>
      </w:r>
      <w:r>
        <w:rPr>
          <w:sz w:val="28"/>
          <w:szCs w:val="28"/>
        </w:rPr>
        <w:t>(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自然段</w:t>
      </w:r>
      <w:r>
        <w:rPr>
          <w:sz w:val="28"/>
          <w:szCs w:val="28"/>
        </w:rPr>
        <w:t>)(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自然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引导学生按照总分总的方法把课文分成三个部分，并说说段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那海底有哪些奇异的景象和丰富的物产呢？我们下节课来具体的学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学习生字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在老师想看看大家字写得漂亮不漂亮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出示生字“器官、危险、强烈、退、达、否”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师：先仔细地、认真地把这几个字看好了，记住了字在田格的位置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师：请拿出你们的写字本，把刚才你看到的几个生字写下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生写生字，师巡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互评作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布置作业</w:t>
      </w:r>
    </w:p>
    <w:p>
      <w:pPr>
        <w:pStyle w:val="Normal"/>
        <w:widowControl/>
        <w:spacing w:lineRule="exact" w:line="340"/>
        <w:ind w:firstLine="41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完成习字册；</w:t>
      </w:r>
    </w:p>
    <w:p>
      <w:pPr>
        <w:pStyle w:val="Normal"/>
        <w:widowControl/>
        <w:spacing w:lineRule="exact" w:line="340"/>
        <w:ind w:firstLine="41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请大家练习朗读课文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至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自然段，抢先感受一下海底风光吧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板书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  <w:t>海底世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总</w:t>
      </w:r>
      <w:r>
        <w:rPr>
          <w:sz w:val="28"/>
          <w:szCs w:val="28"/>
        </w:rPr>
        <w:t>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ind w:firstLine="14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114300" cy="108966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840 h 617760"/>
                            <a:gd name="textAreaBottom" fmla="*/ 6019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3.6pt;width:8.95pt;height:85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景色奇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140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分</w:t>
      </w:r>
      <w:r>
        <w:rPr>
          <w:sz w:val="28"/>
          <w:szCs w:val="28"/>
        </w:rPr>
        <w:t>述</w:t>
      </w:r>
    </w:p>
    <w:p>
      <w:pPr>
        <w:pStyle w:val="Normal"/>
        <w:ind w:firstLine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物产丰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</w:p>
    <w:p>
      <w:pPr>
        <w:pStyle w:val="Normal"/>
        <w:ind w:firstLine="140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总</w:t>
      </w:r>
      <w:r>
        <w:rPr>
          <w:sz w:val="28"/>
          <w:szCs w:val="28"/>
        </w:rPr>
        <w:t>结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27:00Z</dcterms:created>
  <dc:creator>USER</dc:creator>
  <dc:description/>
  <cp:keywords/>
  <dc:language>en-US</dc:language>
  <cp:lastModifiedBy>aq</cp:lastModifiedBy>
  <dcterms:modified xsi:type="dcterms:W3CDTF">2012-11-08T01:34:00Z</dcterms:modified>
  <cp:revision>9</cp:revision>
  <dc:subject/>
  <dc:title>海底世界 教案</dc:title>
</cp:coreProperties>
</file>