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卫星运行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内容：三位数乘二位数的乘法计算。</w:t>
      </w:r>
    </w:p>
    <w:p>
      <w:pPr>
        <w:pStyle w:val="Normal"/>
        <w:ind w:left="1820" w:hanging="1820"/>
        <w:rPr>
          <w:sz w:val="28"/>
          <w:szCs w:val="28"/>
        </w:rPr>
      </w:pPr>
      <w:r>
        <w:rPr>
          <w:sz w:val="28"/>
          <w:szCs w:val="28"/>
        </w:rPr>
        <w:t>教学目标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能结合具体情境，探索并掌握三位数乘二位数乘法的计算方法，并能正确计算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体会算法多样性和估算环节在计算中的重要作用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在活动中学会与他人合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重点：三位数乘二位数的计算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难点：利用已学知识探索新知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创设情境，引出问题：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投影出示一张地月系的太空照片：同学们，你知道这是一张什么照片吗？是的，这是月亮围绕地球转动的照片，其实在太空中，除了月亮之外，还有许多人造的卫星也在围绕着地球转动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出示“东方红一号”人造卫星照片：简要介绍，爱国主义教育；在这颗卫星身上，包含着许多的数学知识，今天我们就来一起解决其中的一个问题，大家有信心完成吗？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合作探究，学习新课：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提出问题：这颗卫星绕地球一圈需要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分钟，绕</w:t>
      </w:r>
      <w:r>
        <w:rPr>
          <w:sz w:val="28"/>
          <w:szCs w:val="28"/>
        </w:rPr>
        <w:t>21</w:t>
      </w:r>
      <w:r>
        <w:rPr>
          <w:sz w:val="28"/>
          <w:szCs w:val="28"/>
        </w:rPr>
        <w:t>圈需要多长时间呢？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估算解决：引导学生将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分钟看成大约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，得出结果绕</w:t>
      </w:r>
      <w:r>
        <w:rPr>
          <w:sz w:val="28"/>
          <w:szCs w:val="28"/>
        </w:rPr>
        <w:t>21</w:t>
      </w:r>
      <w:r>
        <w:rPr>
          <w:sz w:val="28"/>
          <w:szCs w:val="28"/>
        </w:rPr>
        <w:t>圈大约需要</w:t>
      </w:r>
      <w:r>
        <w:rPr>
          <w:sz w:val="28"/>
          <w:szCs w:val="28"/>
        </w:rPr>
        <w:t>42</w:t>
      </w:r>
      <w:r>
        <w:rPr>
          <w:sz w:val="28"/>
          <w:szCs w:val="28"/>
        </w:rPr>
        <w:t>小时。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列出算式：</w:t>
      </w:r>
      <w:r>
        <w:rPr>
          <w:sz w:val="28"/>
          <w:szCs w:val="28"/>
        </w:rPr>
        <w:t>114X21=</w:t>
      </w:r>
      <w:r>
        <w:rPr>
          <w:sz w:val="28"/>
          <w:szCs w:val="28"/>
        </w:rPr>
        <w:t>？先让学生进行估算，并引导学生说一说估计结果会比正确结果大还是小；再独立思考，写出自己的计算方法；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小组交流，体会算法多样性：按小组进行交流，将自己的算法与他人进行交流，由小组长进行汇总，教师巡视全班，观察并指导学生认识各种不同的计算方法，并帮助有困难的学生。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组织会报，学生口述，教师对应出示投影。在各种方法中重点介绍竖式计算的方法：</w:t>
      </w:r>
    </w:p>
    <w:p>
      <w:pPr>
        <w:pStyle w:val="Style15"/>
        <w:ind w:left="1980" w:hanging="0"/>
        <w:rPr>
          <w:sz w:val="28"/>
          <w:szCs w:val="28"/>
        </w:rPr>
      </w:pPr>
      <w:r>
        <w:rPr>
          <w:sz w:val="28"/>
          <w:szCs w:val="28"/>
        </w:rPr>
        <w:t>1 1 4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X   2 1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eastAsia="Calibri" w:cs="Calibri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1 4  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114X1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>2 2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114X2</w:t>
      </w:r>
      <w:r>
        <w:rPr>
          <w:color w:val="FF0000"/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eastAsia="Calibri" w:cs="Calibri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2 3 9 4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将例题的单位和答补充完整。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巩固练习：</w:t>
      </w:r>
    </w:p>
    <w:p>
      <w:pPr>
        <w:pStyle w:val="Style15"/>
        <w:ind w:left="12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计算：</w:t>
      </w:r>
      <w:r>
        <w:rPr>
          <w:sz w:val="28"/>
          <w:szCs w:val="28"/>
        </w:rPr>
        <w:t xml:space="preserve">312X54=        56X128=    </w:t>
      </w:r>
      <w:r>
        <w:rPr>
          <w:sz w:val="28"/>
          <w:szCs w:val="28"/>
        </w:rPr>
        <w:t>在精确计算之前，应计学生进行估算积的大致范围。再指名板演。注意第二道算式在写竖式时，可以将</w:t>
      </w:r>
      <w:r>
        <w:rPr>
          <w:sz w:val="28"/>
          <w:szCs w:val="28"/>
        </w:rPr>
        <w:t>128</w:t>
      </w:r>
      <w:r>
        <w:rPr>
          <w:sz w:val="28"/>
          <w:szCs w:val="28"/>
        </w:rPr>
        <w:t>写在上面，渗透部分乘法交换率的思想；</w:t>
      </w:r>
    </w:p>
    <w:p>
      <w:pPr>
        <w:pStyle w:val="Style15"/>
        <w:ind w:left="126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解决问题：投影出示二道应用题，引导学生审清题意，再由学生独立解决，指名汇报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四、课堂小结：说一说竖式三位数与二位数乘法时计算要注意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98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9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17:00Z</dcterms:created>
  <dc:creator>tk</dc:creator>
  <dc:description/>
  <dc:language>en-US</dc:language>
  <cp:lastModifiedBy>tk</cp:lastModifiedBy>
  <dcterms:modified xsi:type="dcterms:W3CDTF">2011-10-13T14:17:00Z</dcterms:modified>
  <cp:revision>2</cp:revision>
  <dc:subject/>
  <dc:title/>
</cp:coreProperties>
</file>