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111111"/>
          <w:kern w:val="0"/>
          <w:sz w:val="28"/>
          <w:szCs w:val="28"/>
        </w:rPr>
        <w:t xml:space="preserve">    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 xml:space="preserve">2.1.1 </w:t>
      </w: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简单随机抽样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111111"/>
          <w:kern w:val="0"/>
          <w:sz w:val="28"/>
          <w:szCs w:val="28"/>
        </w:rPr>
        <w:t xml:space="preserve">                                         </w:t>
      </w:r>
      <w:r>
        <w:rPr>
          <w:rFonts w:ascii="黑体;SimHei" w:hAnsi="黑体;SimHei" w:cs="宋体;SimSun" w:eastAsia="黑体;SimHei"/>
          <w:color w:val="111111"/>
          <w:kern w:val="0"/>
          <w:sz w:val="28"/>
          <w:szCs w:val="28"/>
        </w:rPr>
        <w:t>执教人</w:t>
      </w:r>
      <w:r>
        <w:rPr>
          <w:rFonts w:eastAsia="黑体;SimHei" w:cs="宋体;SimSun" w:ascii="黑体;SimHei" w:hAnsi="黑体;SimHei"/>
          <w:color w:val="111111"/>
          <w:kern w:val="0"/>
          <w:sz w:val="28"/>
          <w:szCs w:val="28"/>
        </w:rPr>
        <w:t>:</w:t>
      </w:r>
      <w:r>
        <w:rPr>
          <w:rFonts w:ascii="黑体;SimHei" w:hAnsi="黑体;SimHei" w:cs="宋体;SimSun" w:eastAsia="黑体;SimHei"/>
          <w:color w:val="111111"/>
          <w:kern w:val="0"/>
          <w:sz w:val="28"/>
          <w:szCs w:val="28"/>
        </w:rPr>
        <w:t>夏天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111111"/>
          <w:kern w:val="0"/>
          <w:sz w:val="28"/>
          <w:szCs w:val="28"/>
        </w:rPr>
        <w:t xml:space="preserve">                                               </w:t>
      </w:r>
      <w:r>
        <w:rPr>
          <w:rFonts w:eastAsia="黑体;SimHei" w:cs="宋体;SimSun" w:ascii="黑体;SimHei" w:hAnsi="黑体;SimHei"/>
          <w:color w:val="111111"/>
          <w:kern w:val="0"/>
          <w:sz w:val="28"/>
          <w:szCs w:val="28"/>
        </w:rPr>
        <w:t>2012/9/21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111111"/>
          <w:kern w:val="0"/>
          <w:sz w:val="28"/>
          <w:szCs w:val="28"/>
        </w:rPr>
        <w:t>教学目标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知识与技能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正确理解随机抽样的概念，掌握抽签法、随机数表法的一般步骤；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过程与方法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能够从现实生活或其他学科中提出具有一定价值的统计问题；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在解决统计问题的过程中，学会用简单随机抽样的方法从总体中抽取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情感态度与价值观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通过对现实生活和其他学科中统计问题的提出，体会数学知识与现实世界及各学科知识之间的联系，认识数学的重要性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8"/>
          <w:szCs w:val="28"/>
        </w:rPr>
        <w:t>重点与难点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正确理解简单随机抽样的概念，掌握抽签法及随机数法的步骤，并能灵活应用相关知识从总体中抽取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情景引入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教学设想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假设你作为一名食品卫生工作人员，要对某食品店内的一批小包装饼干进行卫生达标检验，你准备怎样做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显然，你只能从中抽取一定数量的饼干作为检验的样本。（为什么？）那么，应当怎样获取样本呢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设计意图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通过教师提问引出定义，增加学生对新学内容的理解与记忆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【探究新知】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简单随机抽样的概念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一般地，设一个总体含有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个体，从中逐个不放回地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个体作为样本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≤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如果每次抽取时总体内的各个个体被抽到的机会都相等，就把这种抽样方法叫做简单随机抽样，这样抽取的样本，叫做简单随机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通过定义你能得出随机抽样有什么特点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?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生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讨论总结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：与学生一起总结，并补充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设计意图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培养学生合作探究的能力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【说明】简单随机抽样必须具备下列特点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简单随机抽样要求被抽取的样本的总体个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是有限的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简单随机样本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小于等于样本总体的个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简单随机样本是从总体中逐个抽取的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简单随机抽样是一种不放回的抽样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简单随机抽样的每个个体入样的可能性均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/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。思考？下列抽样的方式是否属于简单随机抽样？为什么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：下列抽样的方式是否属于简单随机抽样？为什么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设计意图：培养学生独立思考学以致用的能力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从无限多个个体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个体作为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箱子里共有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零件，从中选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零件进行质量检验，在抽样操作中，从中任意取出一个零件进行质量检验后，再把它放回箱子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生：根据定义与特点回答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：常用的简单随机抽样方法有抽签法和随机数表法，下面分别学习两种方法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设计意图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培养学生分析问题的能力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8"/>
          <w:szCs w:val="28"/>
        </w:rPr>
        <w:t>抽签法和随机数法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(1)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抽签法的定义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一般地，抽签法就是把总体中的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个体编号，把号码写在号签上，将号签放在一个容器中，搅拌均匀后，每次从中抽取一个号签，连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次，就得到一个容量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的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【说明】抽签法的一般步骤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将总体的个体编号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连续抽签获取样本号码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例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假如我们班有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学生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现在要从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学生参加座谈会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应用抽签法怎样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?(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解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略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)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：思考？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你认为抽签法有什么优点和缺点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?</w:t>
        <w:tab/>
        <w:tab/>
        <w:tab/>
        <w:tab/>
        <w:t xml:space="preserve">  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当总体中的个体数很多时，用抽签法方便吗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生：讨论回答，不方便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：引入随机数表法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(2)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</w:t>
      </w:r>
      <w:r>
        <w:rPr>
          <w:rFonts w:ascii="黑体;SimHei" w:hAnsi="黑体;SimHei" w:cs="宋体;SimSun" w:eastAsia="黑体;SimHei"/>
          <w:color w:val="111111"/>
          <w:kern w:val="0"/>
          <w:sz w:val="24"/>
          <w:szCs w:val="24"/>
        </w:rPr>
        <w:t>随机数法的定义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利用随机数表、随机数骰子或计算机产生的随机数进行抽样，叫随机数表法，这里仅介绍随机数表法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怎样利用随机数表产生样本呢？下面通过例子来说明，假设我们要考察某公司生产的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克袋装牛奶的质量是否达标，现从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8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袋牛奶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6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袋进行检验，利用随机数表抽取样本时，可以按照下面的步骤进行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生：根据定义完成，写出大致步骤，教师补充完善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第一步，先将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8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袋牛奶编号，可以编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0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00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.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99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第二步，在随机数表中任选一个数，例如选出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行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列的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为了便于说明，下面摘取了附表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的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行至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行）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6 22 77 94 39     49 54 43 54 82     17 37 93 23 78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84 42 17 53 31     57 24 55 06 88     77 04 74 47 67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63 01 63 78 59     16 95 55 67 19     98 10 50 71 75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33 21 12 34 29     78 64 56 07 82     52 42 07 44 38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57 60 86 32 44     09 47 27 96 54     49 17 46 09 62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87 35 20 96 43     84 26 34 91 64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21 76 33 50 25     83 92 12 06 76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2 86 73 58 07     44 39 52 38 79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5 51 00 13 42     99 66 02 79 54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90 52 84 77 27     08 02 73 43 28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第三步，从选定的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开始向右读（读数的方向也可以是向左、向上、向下等），得到一个三位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8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由于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8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＜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99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说明号码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8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在总体内，将它取出；继续向右读，得到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916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由于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916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＞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99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将它去掉，按照这种方法继续向右读，又取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6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99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0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.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依次下去，直到样本的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6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号码全部取出，这样我们就得到一个容量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6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的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师生共同完成：随机数表法的步骤：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将总体的个体编号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在随机数表中选择开始数字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）读数获取样本号码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设计意图：让学生在具体问题中学会知识的迁移应用，培养学生学以致用的能力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三。【例题精析】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例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人们打桥牌时，将洗好的扑克牌随机确定一张为起始牌，这时按次序搬牌时，对任何一家来说，都是从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张牌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张牌，问这种抽样方法是否是简单随机抽样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[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分析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简单随机抽样的实质是逐个地从总体中随机抽取样本，而这里只是随机确定了起始张，其他各张牌虽然是逐张起牌，但是各张在谁手里已被确定，所以不是简单随机抽样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例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某车间工人加工一种轴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件，为了了解这种轴的直径，要从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件轴在同一条件下测量，如何采用简单随机抽样的方法抽取样本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[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分析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简单随机抽样一般采用两种方法：抽签法和随机数表法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解法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（抽签法）将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件轴编号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..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并做好大小、形状相同的号签，分别写上这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数，将这些号签放在一起，进行均匀搅拌，接着连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号签，然后测量这个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号签对应的轴的直径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解法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：（随机数表法）将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件轴编号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0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...99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在随机数表中选定一个起始位置，如取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行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数开始，选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68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3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55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7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这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件即为所要抽取的样本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四．【课堂练习】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P57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练习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设计意图：巩固学生这节课所学内容，加深学生对定义的理解与应用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五．【课堂小结】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简单随机抽样是一种最简单、最基本的抽样方法，简单随机抽样有两种选取个体的方法：放回和不放回，我们在抽样调查中用的是不放回抽样，常用的简单随机抽样方法有抽签法和随机数法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抽签法的优点是简单易行，缺点是当总体的容量非常大时，费时、费力，又不方便，如果标号的签搅拌得不均匀，会导致抽样不公平，随机数表法的优点与抽签法相同，缺点上当总体容量较大时，仍然不是很方便，但是比抽签法公平，因此这两种方法只适合总体容量较少的抽样类型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简单随机抽样每个个体入样的可能性都相等，均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/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，但是这里一定要将每个个体入样的可能性、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次每个个体入样的可能性、特定的个体在第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n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次被抽到的可能性这三种情况区分开业，避免在解题中出现错误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111111"/>
          <w:kern w:val="0"/>
          <w:sz w:val="24"/>
          <w:szCs w:val="24"/>
        </w:rPr>
        <w:t>六．【作业设计】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为了了解全校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4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学生的身高情况，从中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学生进行测量，下列说法正确的是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．总体是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40             B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个体是每一个学生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样本是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 xml:space="preserve">名学生        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D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样本容量是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40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为了正确所加工一批零件的长度，抽测了其中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零件的长度，在这个问题中，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零件的长度是                 （  ）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 xml:space="preserve">、总体                    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个体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 xml:space="preserve">、总体的一个样本          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D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样本容量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一个总体中共有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0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个个体，用简单随机抽样的方法从中抽取一个容量为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的样本，则某一特定个体被抽到的可能性是      。</w:t>
      </w:r>
    </w:p>
    <w:p>
      <w:pPr>
        <w:pStyle w:val="Normal"/>
        <w:widowControl/>
        <w:shd w:fill="F3F8FC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111111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、从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男生、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>名女生中随机抽取</w:t>
      </w:r>
      <w:r>
        <w:rPr>
          <w:rFonts w:cs="宋体;SimSun" w:ascii="宋体;SimSun" w:hAnsi="宋体;SimSun"/>
          <w:color w:val="111111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zCs w:val="24"/>
        </w:rPr>
        <w:t xml:space="preserve">人，检查数学成绩，则抽到的均为女生的可能性是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七．板书设计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            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简单随机抽样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一．情景引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2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抽签法和随机随表法的步骤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     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四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课堂练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二．探究新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                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三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例题解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                    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五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课堂小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1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简单随机抽样的概念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1"/>
        </w:rPr>
        <w:t xml:space="preserve">        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例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 xml:space="preserve">1                            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六</w:t>
      </w:r>
      <w:r>
        <w:rPr>
          <w:rFonts w:cs="Times New Roman" w:ascii="Times New Roman" w:hAnsi="Times New Roman"/>
          <w:color w:val="000000"/>
          <w:kern w:val="0"/>
          <w:sz w:val="24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 w:val="24"/>
          <w:szCs w:val="21"/>
        </w:rPr>
        <w:t>课后作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1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5:00Z</dcterms:created>
  <dc:creator>Administrator</dc:creator>
  <dc:description/>
  <cp:keywords/>
  <dc:language>en-US</dc:language>
  <cp:lastModifiedBy>Administrator</cp:lastModifiedBy>
  <dcterms:modified xsi:type="dcterms:W3CDTF">2012-09-21T13:55:00Z</dcterms:modified>
  <cp:revision>2</cp:revision>
  <dc:subject/>
  <dc:title/>
</cp:coreProperties>
</file>