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2</w:t>
      </w:r>
      <w:r>
        <w:rPr/>
        <w:t>年安庆市中小学教学论文评比获奖名单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260"/>
        <w:gridCol w:w="288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标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作者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等级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语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优化初中语文课堂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汪婷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西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高中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新时期高中数学课堂教学反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吴艳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《深刻理解新课标</w:t>
            </w:r>
            <w:r>
              <w:rPr>
                <w:rFonts w:eastAsia="Times New Roman"/>
              </w:rPr>
              <w:t xml:space="preserve"> </w:t>
            </w:r>
            <w:r>
              <w:rPr/>
              <w:t>努力创新</w:t>
            </w:r>
            <w:r>
              <w:rPr>
                <w:rFonts w:eastAsia="Times New Roman"/>
              </w:rPr>
              <w:t xml:space="preserve"> </w:t>
            </w:r>
            <w:r>
              <w:rPr/>
              <w:t>积极实践</w:t>
            </w:r>
            <w:r>
              <w:rPr>
                <w:rFonts w:eastAsia="Times New Roman"/>
              </w:rPr>
              <w:t xml:space="preserve"> </w:t>
            </w:r>
            <w:r>
              <w:rPr/>
              <w:t>切实促进课堂教学模式的有效转变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凌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西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一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《关于提高中学数学教学中学生素质的几点思考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周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西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《浅谈从“高效课堂”到“高效过程”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路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西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提高学生对四边形相关计算的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许方家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提高数学课堂教学效率的几点做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聂林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初中数学教学中创新能力的培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叶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高中英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对高效课堂教学的再思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储友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英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初中英语写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强爱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英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爱、尊重与信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李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英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正确看待“错题集”在英语学习中的作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何沛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政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构建有生命力的思想品德课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李小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西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政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教学工作中的几点经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范冬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政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议课堂导入的实效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方孙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历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坚守信念，让爱在教学中开花结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李安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历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关于历史课堂中提问的几点思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宣芸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历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启历史课堂的金钥匙——课堂导入设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何木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地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多媒体技术在地理课堂教学中的应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余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中学地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学生情感态度和价值观发展状况评测与诊断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江正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40"/>
              <w:jc w:val="center"/>
              <w:rPr/>
            </w:pPr>
            <w:r>
              <w:rPr/>
              <w:t>中学物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自己物理实验教学的体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陈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spacing w:lineRule="exact" w:line="440"/>
              <w:jc w:val="center"/>
              <w:rPr/>
            </w:pPr>
            <w:r>
              <w:rPr/>
              <w:t>中学化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谈初中化学教学的几点认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汪丽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学化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高考非选择题的题型分析及解题策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操四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小学体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太极拳《一剂清心的良药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计光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小学体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如何创建教学情境进行足球教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朱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小学体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巧用超越领跑法</w:t>
            </w:r>
            <w:r>
              <w:rPr>
                <w:rFonts w:eastAsia="Times New Roman"/>
              </w:rPr>
              <w:t xml:space="preserve"> </w:t>
            </w:r>
            <w:r>
              <w:rPr/>
              <w:t>提高体育中考项目（男）</w:t>
            </w:r>
            <w:r>
              <w:rPr/>
              <w:t>1000</w:t>
            </w:r>
            <w:r>
              <w:rPr/>
              <w:t>米、（女）</w:t>
            </w:r>
            <w:r>
              <w:rPr/>
              <w:t>800</w:t>
            </w:r>
            <w:r>
              <w:rPr/>
              <w:t>米加试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江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小学体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我校高考体育特长生的培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黄文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小学美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谈美术教学中的德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程小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中小学美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新课程标下中学美术教育的新探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杨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西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信息技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培养学生的创新能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汪思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班主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初中班主任管理心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汪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小学语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我与课改共成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金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小学语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左手教育，右手游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程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小学数学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小组合作在低年级数学教学中的运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蒋业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小学英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浅谈小学英语单词教学之“自然拼读法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丁少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二等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小学英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兴趣教育对小学生英语教学的重要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路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安庆市外国语学校（东区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三等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260" w:right="1440" w:gutter="0" w:header="0" w:top="93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41:00Z</dcterms:created>
  <dc:creator>user</dc:creator>
  <dc:description/>
  <cp:keywords/>
  <dc:language>en-US</dc:language>
  <cp:lastModifiedBy>user</cp:lastModifiedBy>
  <dcterms:modified xsi:type="dcterms:W3CDTF">2012-08-23T08:37:00Z</dcterms:modified>
  <cp:revision>18</cp:revision>
  <dc:subject/>
  <dc:title>2012年安庆市中小学教学论文评比获奖名单</dc:title>
</cp:coreProperties>
</file>